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for SYS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0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hich may not be reflected in the SYSOM manua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ocumentation errors, additions, and clar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NOW TO READ THROUGH THIS FILE, or do so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best software has bugs when it is as complex as SYSO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your software current, eSoft distributes "mods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eld modifications or "patches" to fix any bugs which w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.  You can apply these mods yourself and thu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investment.  This release includes all mods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mods are always available at no charge for downlo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oft, Inc. Support Board (for access information,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of your TBBS manual).  If you are experiencing difficul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obtain and apply all newer mods before t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manual for details on installing TBBS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SYSOM manual has this information on page 2. 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has this information on page 1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MINUTE CHANGE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opying the SYSOM.EXE, you will also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M.HLP file into the T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your software disk was manufactured, the manu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your SYSOM is current and accurate.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hanges, mods or updates for SYSOM are always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ft Support Board.  Check the system periodically to "stay tu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ftware.  See Chapter 12 of your TBBS manual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